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8"/>
          <w:szCs w:val="48"/>
          <w:u w:val="single"/>
        </w:rPr>
      </w:pPr>
      <w:r>
        <w:rPr>
          <w:rFonts w:cs="Comic Sans MS" w:ascii="Comic Sans MS" w:hAnsi="Comic Sans MS"/>
          <w:sz w:val="48"/>
          <w:szCs w:val="48"/>
          <w:u w:val="single"/>
        </w:rPr>
        <w:t>Actividad Wiki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ocío Crespo Matas y María Gallardo García                                             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4 Noviembre 2010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En qué año fue construída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70C0"/>
          <w:sz w:val="20"/>
          <w:szCs w:val="20"/>
        </w:rPr>
        <w:t xml:space="preserve"> </w:t>
      </w:r>
      <w:r>
        <w:rPr>
          <w:rFonts w:cs="Comic Sans MS" w:ascii="Comic Sans MS" w:hAnsi="Comic Sans MS"/>
          <w:color w:val="0070C0"/>
          <w:sz w:val="20"/>
          <w:szCs w:val="20"/>
        </w:rPr>
        <w:t>La fábrica fue construida en 1912 y se inauguró con gran éxito el 30 de Junio de ese mismo añ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¿Cuándo la cerraron?</w:t>
      </w:r>
    </w:p>
    <w:p>
      <w:pPr>
        <w:pStyle w:val="Normal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 xml:space="preserve">En los años 80 de siglo XX, la fábrica ya había cerrado y estaba abandonada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¿Cuándo se convirtió en museo y porqué?</w:t>
      </w:r>
    </w:p>
    <w:p>
      <w:pPr>
        <w:pStyle w:val="Normal"/>
        <w:rPr/>
      </w:pPr>
      <w:r>
        <w:rPr>
          <w:rFonts w:cs="Arial" w:ascii="Arial" w:hAnsi="Arial"/>
          <w:color w:val="0070C0"/>
          <w:sz w:val="20"/>
          <w:szCs w:val="20"/>
        </w:rPr>
        <w:t>En 1989 se decidió que la central debería ser conservada sin modificar su estructura original para ser convertida en un museo de la energía y el agua donde mostrar, de forma didáctica, los usos de las mismas.</w:t>
      </w:r>
      <w:r>
        <w:rPr>
          <w:rFonts w:cs="Comic Sans MS" w:ascii="Comic Sans MS" w:hAnsi="Comic Sans MS"/>
          <w:color w:val="0070C0"/>
          <w:sz w:val="20"/>
          <w:szCs w:val="20"/>
        </w:rPr>
        <w:b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Realizad tres capturas de pantalla de lo que más os llame la atención del museo, subidla a la wiki y explicad el porqué (para ello realizad una visita virtual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5403215" cy="405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5403215" cy="4052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inline distT="0" distB="0" distL="0" distR="0">
            <wp:extent cx="5403215" cy="4052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Estas imagenes nos llaman la atención porque une esculturas clásicas con maquinarias del siglo XX.</w:t>
      </w:r>
    </w:p>
    <w:p>
      <w:pPr>
        <w:pStyle w:val="Normal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Además muestra la influencia que tuvo el arte del romanticismo en esta época y así la vuelta al arte de la edad media.</w:t>
      </w:r>
    </w:p>
    <w:p>
      <w:pPr>
        <w:pStyle w:val="Normal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Estas fábricas estuvieron vinculadas a la revolución industrial y provocaron un alto crecimiento en la productividad, por ello se produjo un gran desarrollo económico que hizo que la tecnología mejorara a pasos agigantados.</w:t>
      </w:r>
    </w:p>
    <w:p>
      <w:pPr>
        <w:pStyle w:val="Normal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La mayoría de los trabajadores de esta época trabajaban en ellas.</w:t>
      </w:r>
    </w:p>
    <w:p>
      <w:pPr>
        <w:pStyle w:val="Normal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) ¿Piensas que su ubicación en un barrio obrero de las afueras de Roma en beneficiosa? ¿Por qué?</w:t>
      </w:r>
    </w:p>
    <w:p>
      <w:pPr>
        <w:pStyle w:val="Normal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Esta cuestión tiene dos puntos de vista, por un lado la cercanía a las viviendas de los trabajadores es beneficiosa puesto que en esta época no existían transportes para trasladarse a lugares más lejanos.</w:t>
      </w:r>
    </w:p>
    <w:p>
      <w:pPr>
        <w:pStyle w:val="Normal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Pero desde otro punto de vista los gases tóxicos que producían estas fábricas provocaban que los trabajadores estuvieran todo el día respirando un aire contaminado, y puesto que el trabajo de esta época se basa en las fábricas la mayoría de las personas acude a estas zonas de manera muy rápida. Esto provoca que las viviendas sean de baja calidad y no dispongan de agua, luz o limpieza.</w:t>
      </w:r>
    </w:p>
    <w:p>
      <w:pPr>
        <w:pStyle w:val="Normal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¿Qué opinión os merece el patrimonio industrial en general y el de La Centrale Montemartini en particular?</w:t>
      </w:r>
    </w:p>
    <w:p>
      <w:pPr>
        <w:pStyle w:val="Normal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 xml:space="preserve">Tanto los templos de la antigua Grecia como estas fábricas forman parte de nuestro patrimonio cultural. </w:t>
      </w:r>
    </w:p>
    <w:p>
      <w:pPr>
        <w:pStyle w:val="Normal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Estas fábricas nos enseñan cómo se trabajaba antiguamente, en qué condiciones y la tecnología de la que disponían, también nos muestran el impacto que tuvo en la sociedad esta revolución.</w:t>
      </w:r>
    </w:p>
    <w:p>
      <w:pPr>
        <w:pStyle w:val="Normal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 xml:space="preserve">Por lo tanto consideramos que es necesario proteger este patrimonio y estudiarlo. </w:t>
      </w:r>
    </w:p>
    <w:p>
      <w:pPr>
        <w:pStyle w:val="Normal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Respecto a la Central Montemarini, opinamos que muestra dos grandes aspectos de la sociedad de este momento.</w:t>
      </w:r>
    </w:p>
    <w:p>
      <w:pPr>
        <w:pStyle w:val="Normal"/>
        <w:spacing w:before="0" w:after="200"/>
        <w:rPr>
          <w:rFonts w:ascii="Comic Sans MS" w:hAnsi="Comic Sans MS" w:cs="Comic Sans MS"/>
          <w:color w:val="0070C0"/>
          <w:sz w:val="20"/>
          <w:szCs w:val="20"/>
        </w:rPr>
      </w:pPr>
      <w:r>
        <w:rPr>
          <w:rFonts w:cs="Comic Sans MS" w:ascii="Comic Sans MS" w:hAnsi="Comic Sans MS"/>
          <w:color w:val="0070C0"/>
          <w:sz w:val="20"/>
          <w:szCs w:val="20"/>
        </w:rPr>
        <w:t>El arte que predominaba y la forma de ganarse la vida de la mayoría de la población. Es un gran ejemplo de la situación que existía en el siglo XVIII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39:00Z</dcterms:created>
  <dc:creator>María</dc:creator>
  <dc:description/>
  <dc:language>en-US</dc:language>
  <cp:lastModifiedBy>María</cp:lastModifiedBy>
  <dcterms:modified xsi:type="dcterms:W3CDTF">2010-11-24T17:39:00Z</dcterms:modified>
  <cp:revision>2</cp:revision>
  <dc:subject/>
  <dc:title/>
</cp:coreProperties>
</file>